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rona internetowa:</w:t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</w:rPr>
        <w:t xml:space="preserve">uruchomienie i nadzór systemu CALL CENTER – kolejka IVRIPBX dla rejestracji poradni specjalistycznych </w:t>
      </w:r>
      <w:r>
        <w:rPr>
          <w:b/>
          <w:bCs/>
          <w:sz w:val="22"/>
          <w:szCs w:val="22"/>
        </w:rPr>
        <w:t>- postępowanie nr DZPZ/2651/133/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ujemy wykonanie zamówienia, zgodnie z wymogami Zaproszenia do złożenia oferty cenowej za cenę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oferty  netto za okres 36 miesięcy 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Wartość oferty brutto za okres 36 miesięcy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ena netto za miesiąc:………………………………………………………………………....zł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tość oferty brutto za miesiąc………………………………………………………………zł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 Wykonam zamówienie publiczne  w terminie 36 miesięcy od dnia 15.11.202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Oferuję  termin zapłaty </w:t>
      </w:r>
      <w:r>
        <w:rPr>
          <w:kern w:val="2"/>
          <w:sz w:val="22"/>
          <w:szCs w:val="22"/>
          <w:lang w:eastAsia="zh-CN" w:bidi="hi-IN"/>
        </w:rPr>
        <w:t>30 dni od dnia otrzymania przez Zamawiającego faktur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- Zobowiązujemy się zainstalować i uruchomić oferowany system oraz przeszkolić personel zamawiającego z obsługi systemu w terminie do 10 dni roboczych od dnia podpisania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>Informacje o reprezentacji w przypadku podpisania umowy:</w:t>
      </w:r>
    </w:p>
    <w:p>
      <w:pPr>
        <w:pStyle w:val="Normal"/>
        <w:suppressAutoHyphens w:val="true"/>
        <w:spacing w:lineRule="auto" w:line="360" w:before="0" w:after="0"/>
        <w:ind w:left="60" w:hanging="0"/>
        <w:contextualSpacing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sobą podpisującą umowę z naszej strony jest (imię i nazwisko, stanowisko)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zh-C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świadczenie dotyczące postanowień Zaproszenia do złożenia oferty cenowej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756245323"/>
      <w:bookmarkStart w:id="1" w:name="__Fieldmark__0_75624532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756245323"/>
      <w:bookmarkStart w:id="3" w:name="__Fieldmark__1_75624532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756245323"/>
      <w:bookmarkStart w:id="5" w:name="__Fieldmark__2_75624532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legamy na zasobach innych podmiotów a podmioty te będą brały udział w realizacji części zamówienia. W załączeniu składamy dokumenty, dotyczące zakresu i okresu udziału innego podmiotu przy wykonywaniu zamówienia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756245323"/>
      <w:bookmarkStart w:id="7" w:name="__Fieldmark__3_756245323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nie polegamy na zasobach innych podmiotów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Oświadczamy, że zaoferowane produkty są zgodne ze wszelkimi wymaganiami przedstawionymi przez Zamawiającego w Zaproszeniu do złożenia oferty cenowej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756245323"/>
      <w:bookmarkStart w:id="9" w:name="__Fieldmark__4_75624532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756245323"/>
      <w:bookmarkStart w:id="11" w:name="__Fieldmark__5_756245323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756245323"/>
      <w:bookmarkStart w:id="13" w:name="__Fieldmark__6_756245323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5" w:name="__Fieldmark__7_756245323"/>
      <w:bookmarkStart w:id="16" w:name="__Fieldmark__7_756245323"/>
      <w:bookmarkEnd w:id="14"/>
      <w:bookmarkEnd w:id="16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>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756245323"/>
      <w:bookmarkStart w:id="18" w:name="__Fieldmark__8_756245323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756245323"/>
      <w:bookmarkStart w:id="20" w:name="__Fieldmark__9_756245323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33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Anna  Sychowicz</cp:lastModifiedBy>
  <cp:lastPrinted>2019-02-21T11:23:00Z</cp:lastPrinted>
  <dcterms:modified xsi:type="dcterms:W3CDTF">2025-09-22T10:36:00Z</dcterms:modified>
  <cp:revision>74</cp:revision>
  <dc:subject/>
  <dc:title>FORMULARZ OFERTOWY WYKONAWCY</dc:title>
</cp:coreProperties>
</file>